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69795" cy="970915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1770</wp:posOffset>
                </wp:positionH>
                <wp:positionV relativeFrom="paragraph">
                  <wp:posOffset>224155</wp:posOffset>
                </wp:positionV>
                <wp:extent cx="3323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ONITEUR FEDERAL 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17.65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ONITEUR FEDERAL 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 xml:space="preserve">Décompression.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3 : (4 pts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Le 5</w:t>
      </w:r>
      <w:r>
        <w:rPr>
          <w:rFonts w:cs="Comic Sans MS" w:ascii="Comic Sans MS" w:hAnsi="Comic Sans MS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sz w:val="16"/>
          <w:szCs w:val="16"/>
        </w:rPr>
        <w:t xml:space="preserve"> jour d’un stage, 45 minutes après sa sortie de l’eau, Jean, stagiaire N4 se plaint subitement de vertiges. Il a effectué une plongée technique à 40 mètres comportant quelques variations de profondeur. Après vérification, il apparaît que la procédure de remontée ne révèle aucune erreur. Par contre l’interrogatoire de l’accidenté indique que ce dernier a déchargé seul les 12 bouteilles du bateau et les a rentrés dans le local situé à 150 mètres du quai. Les examens effectués au cours de son hospitalisation ont révélé la présence d’un foramen ovale perméabl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les médecins diagnostiquent-ils un FOP ?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chographie trans-oesophagienne + Dopple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En vous appuyant éventuellement sur un schéma simplifié du coeur, localisez le foramen ovale,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schéma doit montrer le positionnement du FOP avec le sens de passage Oreillette D vers Oreillette G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quez pourquoi il semble qu'il y ait une relation directe entre la présence d'un FOP et ce type d'accident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tour de bulles migrantes dans la grande circulation, via les carotides atteintes neurologiques ou micro circulation de l’oreill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Sachant que 25 à 30 % des individus pris au hasard dans la population possèdent la même particularité, Quels conseils doit-on donner à nos stagiaires pédagogiques ?    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convient de sensibiliser les plongeurs à la nécessité de limiter les variations de profondeur au cours d'une plongée. S'il y a effort après la plongée, il faut être particulièrement vigilant à maintenir une ample ventilation afin de ne pas provoquer de surpression thoracique, facteur d'ouverture du FOP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C. DUBOC</dc:creator>
  <dc:description/>
  <cp:keywords/>
  <dc:language>en-US</dc:language>
  <cp:lastModifiedBy> Daniel Huron</cp:lastModifiedBy>
  <cp:lastPrinted>2009-10-21T22:34:00Z</cp:lastPrinted>
  <dcterms:modified xsi:type="dcterms:W3CDTF">2013-03-01T11:42:00Z</dcterms:modified>
  <cp:revision>3</cp:revision>
  <dc:subject/>
  <dc:title>      </dc:title>
</cp:coreProperties>
</file>